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 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……..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7 - VENTILATORI PRESSOVOLUMETRICI  MEDIE PRESTAZIONI – VENTILAZIONE NON INVASIVA &lt;16 H (AUTONOMIA RESPIRATORIA DI ALMENO OTTO ORE) – CIG 595231126D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5016"/>
        <w:gridCol w:w="4253"/>
      </w:tblGrid>
      <w:tr>
        <w:trPr>
          <w:tblHeader w:val="true"/>
        </w:trPr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50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essere dotata delle seguenti modalità di ventilazio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pontanea con supporto di pressione (PSV) e pressione positiva di fine espirazione (PEE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ventilazione sincronizzata con supporto di pressione (PSV) e pressione positiva di fine espirazione (PEEP) e pressione controllata con frequenza respiratoria o volume controllato con frequenza respiratoria (SIMV a volum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Controllata a pressione (PCV) ed a Volume (CMV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I parametri regolabili devono ess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EEP da 0 a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di supporto (PS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(PC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da 0 a 1000 m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 da 5 a 30 atti / minu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Trigger regolabi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708" w:right="0" w:hanging="348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assaggio in espirazione automatico e regolabi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che evidenz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a ventilazione in atto ed i parametri imposta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possedere allarmi acustici e luminosi per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connessione - perd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ancata aliment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e pressione massimo e minim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5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elettrica e batteria interna che ne permetta il funzionamento anche in caso di interruzione della fornitura di corrente elettrica. Eventuale gruppo elettrogeno a richie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iccole dimensioni, peso contenuto in modo da renderne semplice ed agevole il trasporto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29:00Z</dcterms:modified>
  <cp:revision>20</cp:revision>
  <dc:subject/>
  <dc:title/>
</cp:coreProperties>
</file>